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 xml:space="preserve">Project Abstract </w:t>
      </w:r>
    </w:p>
    <w:p>
      <w:pPr>
        <w:pStyle w:val="Normal"/>
        <w:rPr/>
      </w:pPr>
      <w:r>
        <w:rPr/>
        <w:t xml:space="preserve">The St. Louis Metropolitan Police Department is seeking a tool to improve police-community relations, reduce use of force incidents, and decrease complaints against officers. A growing body of empirical evidence points to the effectiveness of body-worn cameras (BWCs) in achieving these three aims. The St. Louis Metropolitan Police Department is requesting funding for 225 body-worn cameras. These cameras will outfit all officers who are members of Civil Disobedience Teams. The Department contends that outfitting Civil Disobedience Teams is the most efficient use of a medium-scale body-worm camera program. Civil Disobedience Team officers are frequently called from their home assignments to respond to episodes of protesting or civil unrest in the City as well as the region. Protest and civil unrest situations are naturally tense for citizens and officers alike. Formal complaints are sometimes filed by citizens following protest or civil unrest situations. These claims are especially difficult to investigate due to the highly complex nature of protest or civil unrest situations. In some protest or civil unrest situations that have involved criminal activities, officers have utilized varying levels of force to effect arrests. As one would expect, these use of force situations are regularly controversial, and the Department desires to have the fullest record possible to aid in the evaluation of such incidents. Finally, informal claims of inappropriate behavior are frequently made by both officers and citizens during protest or civil unrest situation, and these claims oftentimes ramify through social media, further stressing police-community relations. </w:t>
      </w:r>
    </w:p>
    <w:p>
      <w:pPr>
        <w:pStyle w:val="Normal"/>
        <w:rPr/>
      </w:pPr>
      <w:r>
        <w:rPr/>
        <w:tab/>
        <w:t>A body-worn camera program seems especially well-suited to resolve many of the difficulties surrounding the policing of protest and civil unrest situations described above. A civilizing effect resulting from BWCs could help de-escalate the inherent tension of protest and civil unrest situations. The video record provided by BWCs would be extremely useful in the investigation of formal complaints as well as the evaluation of officer use of force. Also, the use of BWCs promises to augment civilians’ perception of police legitimacy. Bolstered perceptions of police legitimacy seem likely to cut down on the vitriol that too easily circulates on social media during or following protest or civil unrest situations, and hence a BWC program could indirectly improve police-community relations. Moreover, as has been established by previous research, it is plausible that a BWC program would decrease both formal complaints and use of force incid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9:43:00Z</dcterms:created>
  <dc:creator>Edward Dean Obermark</dc:creator>
  <dc:description/>
  <cp:keywords/>
  <dc:language>en-US</dc:language>
  <cp:lastModifiedBy>Edward Dean Obermark</cp:lastModifiedBy>
  <dcterms:modified xsi:type="dcterms:W3CDTF">2015-06-16T19:58:00Z</dcterms:modified>
  <cp:revision>3</cp:revision>
  <dc:subject/>
  <dc:title>Project Abstract </dc:title>
</cp:coreProperties>
</file>